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128 Pacov – Lukavec, 1.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Daniel Blaha, Ing. Iveta Hartmanová Pavlů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Daniel Blah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08-20T06:12:00Z</dcterms:modified>
  <cp:revision>27</cp:revision>
  <dc:subject/>
  <dc:title>Dohoda</dc:title>
</cp:coreProperties>
</file>